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drawing>
          <wp:inline distT="0" distB="0" distL="0" distR="0">
            <wp:extent cx="2865755" cy="286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  <w:t>FINECone™ DXF Hints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 AutoCAD v12 DXF-format (ASCI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XF MUST be high accuracy: Better than 8 decimal places, best 1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LY normal LINES and ARCS are allowed. No poly-lines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intersections must meet in ONE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Use Snap in AutoCAD. Example – Line from (x,y)10,21 to start of another arc: line 10,21 (point to start on next arc) END (will indicate a square to lock to the END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nes and Arcs to be broken at meeting points (=Intersec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ce each component: Cone, Surround, Dust-cap, VC former, VC and spider to be in it’s own layer. The easiest way is to start with the 6_5 Woofer Large Dust Cap.dxf example file and then modify this drawing. In that way the layers are already cre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DIMENSIONS, thickness or text at all in DXF dra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PURGE in AutoCAD to ensure removal of unwanted i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e Accurate solutions (and NOT FAST) in FINECone (Tools/Program Options/Calculations) to avoid errors due to lack resolution. (components do not follow the whole structure in 3D animation)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/>
    <w:rPr>
      <w:rFonts w:ascii="Arial" w:hAnsi="Arial" w:cs="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4:04:00Z</dcterms:created>
  <dc:creator>Dorit Larsen</dc:creator>
  <dc:description/>
  <cp:keywords/>
  <dc:language>en-US</dc:language>
  <cp:lastModifiedBy>Peter Larsen</cp:lastModifiedBy>
  <cp:lastPrinted>2003-11-06T16:23:00Z</cp:lastPrinted>
  <dcterms:modified xsi:type="dcterms:W3CDTF">2005-10-26T14:12:00Z</dcterms:modified>
  <cp:revision>6</cp:revision>
  <dc:subject/>
  <dc:title> </dc:title>
</cp:coreProperties>
</file>